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23363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 вилучення, затвердження  технічної  документаці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із землеустрою щодо встановле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громадянці Мащакевич Т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  <w:r>
              <w:rPr>
                <w:rFonts w:cs="Arial" w:ascii="Arial" w:hAnsi="Arial"/>
                <w:b/>
              </w:rPr>
              <w:t>Б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ки Мащакевич Тамари Богданівни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зОВ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uk-UA"/>
        </w:rPr>
        <w:t>Гефест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uk-UA"/>
        </w:rPr>
        <w:t xml:space="preserve"> в особі директора Мащакевича Івана Івановича </w:t>
      </w:r>
      <w:r>
        <w:rPr>
          <w:rFonts w:cs="Arial" w:ascii="Arial" w:hAnsi="Arial"/>
          <w:lang w:val="uk-UA"/>
        </w:rPr>
        <w:t>земельну ділянку загальною площею 0,1219 га, яка знаходиться на вулиці Писарська, 41-а, для реконструкції викупленого піднавісу під виробничу базу для заготівлі та переробки лікарських трав в землі запасу міської рад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ці Мащакевич Тамарі Богданівні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хнічну документацію із землеустрою щодо встановлення меж земельної ділянки в натурі (на місцевості) для реконструкції викупленого піднавісу під виробничу базу для заготівлі та переробки лікарських трав.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ці Мащакевич Тамарі Богданівн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9:008:0010), загальною площею 0,1219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вулиці Писарська, 41-а, для реконструкції викупленого піднавісу під виробничу базу для заготівлі та переробки лікарських трав. 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12.2006 року №040629600382 між Калуською міською радою та </w:t>
      </w:r>
      <w:r>
        <w:rPr>
          <w:b/>
          <w:sz w:val="22"/>
          <w:szCs w:val="22"/>
        </w:rPr>
        <w:t>ТзОВ “Гефест” в особі директора Мащакевичем  Іваном Іван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Мащакевич Тамару Богдані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</w:t>
        <w:tab/>
        <w:tab/>
        <w:tab/>
        <w:t xml:space="preserve"> 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</w:r>
    </w:p>
    <w:p>
      <w:pPr>
        <w:pStyle w:val="Normal"/>
        <w:spacing w:before="0" w:after="20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6-02T09:53:00Z</cp:lastPrinted>
  <dcterms:modified xsi:type="dcterms:W3CDTF">2015-06-02T06:54:00Z</dcterms:modified>
  <cp:revision>4</cp:revision>
  <dc:subject/>
  <dc:title>УКРАЇНА</dc:title>
</cp:coreProperties>
</file>